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Na osnovi članka  35. Statuta Općine Ližnjan-Lisignano (Službene novine Općine Ližnjan-Lisignano 2/2021), članaka 88. Zakona o proračunu (Narodne novine br. 144/21),  te članka 5.i 54.  Pravilnika o polugodišnjem i godišnjem izvještaju o izvršenju proračuna i financijskog plana (NN 85/2023 – u daljnjem tekstu: Pravilnik), Općinsko vijeće Općine Ližnjan-Lisignano na sjednici održanoj dana   28. rujna 2023. godine  donosi</w:t>
      </w:r>
    </w:p>
    <w:p>
      <w:pPr>
        <w:pStyle w:val="Heading2"/>
        <w:rPr/>
      </w:pPr>
      <w:r>
        <w:rPr/>
        <w:t>POLUGODIŠNJI IZVJEŠTAJ O IZVRŠE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RAČUNA OPĆINE LIŽNJAN-LISIGNANO ZA 2023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TextBody"/>
        <w:ind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>Donosi se Polugodišnji izvještaj o izvršenju  Proračuna Općine Ližnjan-Lisignano za 2023. godinu koji sadrži:</w:t>
      </w:r>
    </w:p>
    <w:p>
      <w:pPr>
        <w:pStyle w:val="TextBody"/>
        <w:ind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>UKUPNO PRIHODI/ PRIMICI u iznosu od                                                          1.875.908,27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>UKUPNO RASHODI/ IZDACI u iznosu od                                                          1.976.568,28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SOLIDIRANI TEKUĆI </w:t>
      </w:r>
    </w:p>
    <w:p>
      <w:pPr>
        <w:pStyle w:val="TextBody"/>
        <w:ind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MANJAK  PRIHODA/PRIMITAKA u iznosu od                      - 100.660,01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>PRENESENA KONSOLIDIRANA SREDSTVA u iznosu                                    2.159.797,75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>RASPOLOŽIVA SREDSTVA u iznosu od                                                            2.059.137,74 eu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color w:val="231F2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Sukladno uputama Ministarstva financija KLASA: 400-02/23-01/34 Urbroj: 513-05-02-23-6 od 25.7.2023.g., članku 76. Zakona o proračunu (NN 144/21),  te članku 5. Pravilnika  polugodišnji izvještaj o izvršenju proračuna za 2023. godinu  sadrži </w:t>
      </w:r>
      <w:r>
        <w:rPr>
          <w:color w:val="231F20"/>
          <w:sz w:val="22"/>
          <w:szCs w:val="22"/>
          <w:shd w:fill="FFFFFF" w:val="clear"/>
        </w:rPr>
        <w:t xml:space="preserve">Opći i Posebni dio, Obrazloženje i Posebne izvještaje: </w:t>
      </w:r>
    </w:p>
    <w:p>
      <w:pPr>
        <w:pStyle w:val="Normal"/>
        <w:jc w:val="both"/>
        <w:rPr>
          <w:b/>
          <w:b/>
          <w:bCs/>
          <w:color w:val="231F20"/>
          <w:sz w:val="22"/>
          <w:szCs w:val="22"/>
          <w:shd w:fill="FFFFFF" w:val="clear"/>
        </w:rPr>
      </w:pPr>
      <w:r>
        <w:rPr>
          <w:color w:val="231F20"/>
          <w:shd w:fill="FFFFFF" w:val="clear"/>
        </w:rPr>
        <w:t xml:space="preserve">      </w:t>
      </w:r>
      <w:r>
        <w:rPr>
          <w:b/>
          <w:bCs/>
          <w:color w:val="231F20"/>
          <w:sz w:val="22"/>
          <w:szCs w:val="22"/>
          <w:shd w:fill="FFFFFF" w:val="clear"/>
        </w:rPr>
        <w:t>Opći dio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Opći dio proračuna (račun prihoda i rashoda i račun financiranja)  na razini odjeljka ekonomske klasifikacije, (I OPĆI DIO I RAČUN FINANCIRANJA)</w:t>
      </w:r>
    </w:p>
    <w:p>
      <w:pPr>
        <w:pStyle w:val="Box469218"/>
        <w:shd w:fill="FFFFFF" w:val="clear"/>
        <w:spacing w:before="0" w:after="48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Posebni dio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Posebni dio proračuna po organizacijskoj i programskoj klasifikaciji te razini odjeljka ekonomske klasifikacije, (II POSEBNI DIO)</w:t>
      </w:r>
    </w:p>
    <w:p>
      <w:pPr>
        <w:pStyle w:val="Box469218"/>
        <w:shd w:fill="FFFFFF" w:val="clear"/>
        <w:spacing w:before="0" w:after="48"/>
        <w:ind w:left="36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razloženje općeg dijela izvještaja o izvršenju proračuna </w:t>
      </w:r>
    </w:p>
    <w:p>
      <w:pPr>
        <w:pStyle w:val="Normal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Izvještaji o preraspodjelama proračuna u prvom polugodištu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Obrazloženje ostvarenja prihoda i rashoda, primitaka i izdataka, te prikaz ostvarenog manjka odnosno viška u izvještajnom razdoblju</w:t>
      </w:r>
    </w:p>
    <w:p>
      <w:pPr>
        <w:pStyle w:val="Box469218"/>
        <w:shd w:fill="FFFFFF" w:val="clear"/>
        <w:spacing w:before="0" w:after="48"/>
        <w:ind w:left="36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ebni izvještaji u polugodišnjem  izvještaju o izvršenju proračun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korištenju proračunske zalihe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zaduživanju na domaćem i stranom tržištu novca i kapital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danim jamstvima i plaćanjima po protestiranim jamstvima</w:t>
      </w:r>
    </w:p>
    <w:p>
      <w:pPr>
        <w:pStyle w:val="Box469218"/>
        <w:shd w:fill="FFFFFF" w:val="clear"/>
        <w:spacing w:before="0" w:after="48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(od točke 3. do 7.  III DIO - OBRAZLOŽENJE POLUGODIŠNJEG IZVJEŠTAJA O IZVRŠENJU PRORAČUNA  I POSEBNI IZVJEŠTAJI) </w:t>
      </w:r>
    </w:p>
    <w:p>
      <w:pPr>
        <w:pStyle w:val="Tijelotekstauvlaka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koji su priloženi ovom polugodišnjem izvještaju  i čine njegov sastavni di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Ovaj Polugodišnji izvještaj o izvršenju  Proračuna Općine Ližnjan-Lisignano za 2023. godinu  stupa na snagu osmog dana od objave u "Službenim novinama Općine Ližnjan-Lisignano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>KLASA</w:t>
      </w:r>
      <w:r>
        <w:rPr>
          <w:sz w:val="22"/>
          <w:szCs w:val="22"/>
        </w:rPr>
        <w:t>: 400-05/23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>URBROJ</w:t>
      </w:r>
      <w:r>
        <w:rPr>
          <w:sz w:val="22"/>
          <w:szCs w:val="22"/>
        </w:rPr>
        <w:t>: 2163-24-04-23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Ližnjan, </w:t>
      </w:r>
      <w:r>
        <w:rPr>
          <w:sz w:val="22"/>
          <w:szCs w:val="22"/>
        </w:rPr>
        <w:t xml:space="preserve">  28. 9. 2023.g.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Predsjednik Općinskog Vijeća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Općine Ližnjan-Lisignano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>Saša Škrinjar</w:t>
      </w:r>
    </w:p>
    <w:sectPr>
      <w:type w:val="nextPage"/>
      <w:pgSz w:w="11906" w:h="16838"/>
      <w:pgMar w:left="1418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31F20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31F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ox469218">
    <w:name w:val="box_46921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17:00Z</dcterms:created>
  <dc:creator>RS4 Radna stanica 4</dc:creator>
  <dc:description/>
  <cp:keywords/>
  <dc:language>en-US</dc:language>
  <cp:lastModifiedBy>Danijela Lamot</cp:lastModifiedBy>
  <cp:lastPrinted>2023-10-02T07:55:00Z</cp:lastPrinted>
  <dcterms:modified xsi:type="dcterms:W3CDTF">2023-10-02T05:56:00Z</dcterms:modified>
  <cp:revision>7</cp:revision>
  <dc:subject/>
  <dc:title>REPUBLIKA HRVATSKA</dc:title>
</cp:coreProperties>
</file>